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ge">
                  <wp:posOffset>3283585</wp:posOffset>
                </wp:positionV>
                <wp:extent cx="1163955" cy="419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l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234pt;margin-top:258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lants</w:t>
                      </w:r>
                    </w:p>
                  </w:txbxContent>
                </v:textbox>
                <v:fill o:detectmouseclick="t" type="solid" color2="fuchsia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ge">
                  <wp:posOffset>3283585</wp:posOffset>
                </wp:positionV>
                <wp:extent cx="1849755" cy="419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hotosynthe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378pt;margin-top:258.55pt;width:145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hotosynthesis</w:t>
                      </w:r>
                    </w:p>
                  </w:txbxContent>
                </v:textbox>
                <v:fill o:detectmouseclick="t" type="solid" color2="fuchsia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ge">
                  <wp:posOffset>768985</wp:posOffset>
                </wp:positionV>
                <wp:extent cx="1163955" cy="419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Chlorophy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49pt;margin-top:60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Chlorophyll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6845</wp:posOffset>
                </wp:positionH>
                <wp:positionV relativeFrom="page">
                  <wp:posOffset>1035685</wp:posOffset>
                </wp:positionV>
                <wp:extent cx="1163955" cy="419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alis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12.35pt;margin-top:81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alisad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ge">
                  <wp:posOffset>3870960</wp:posOffset>
                </wp:positionV>
                <wp:extent cx="1163955" cy="419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Tapr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63.65pt;margin-top:304.8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Taproot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ge">
                  <wp:posOffset>2254885</wp:posOffset>
                </wp:positionV>
                <wp:extent cx="1163955" cy="419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Lea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06pt;margin-top:17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Leave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</wp:posOffset>
                </wp:positionH>
                <wp:positionV relativeFrom="page">
                  <wp:posOffset>3185160</wp:posOffset>
                </wp:positionV>
                <wp:extent cx="1163955" cy="419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caps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2.65pt;margin-top:250.8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caps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tem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955</wp:posOffset>
                </wp:positionH>
                <wp:positionV relativeFrom="page">
                  <wp:posOffset>2254885</wp:posOffset>
                </wp:positionV>
                <wp:extent cx="1163955" cy="419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Fertili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1.65pt;margin-top:17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Fertiliser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6645</wp:posOffset>
                </wp:positionH>
                <wp:positionV relativeFrom="page">
                  <wp:posOffset>4442460</wp:posOffset>
                </wp:positionV>
                <wp:extent cx="1163955" cy="419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Bul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86.35pt;margin-top:349.8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Bulb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ge">
                  <wp:posOffset>4442460</wp:posOffset>
                </wp:positionV>
                <wp:extent cx="1163955" cy="419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R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7.5pt;margin-top:349.8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Root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245</wp:posOffset>
                </wp:positionH>
                <wp:positionV relativeFrom="page">
                  <wp:posOffset>5188585</wp:posOffset>
                </wp:positionV>
                <wp:extent cx="1163955" cy="419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Rooth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4.35pt;margin-top:408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Roothair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2483485</wp:posOffset>
                </wp:positionV>
                <wp:extent cx="1163955" cy="419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hosph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pt;margin-top:195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hosphat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ge">
                  <wp:posOffset>1035685</wp:posOffset>
                </wp:positionV>
                <wp:extent cx="1163955" cy="419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otass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81pt;margin-top:81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otassium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ge">
                  <wp:posOffset>1454785</wp:posOffset>
                </wp:positionV>
                <wp:extent cx="1163955" cy="419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7pt;margin-top:114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Gree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ge">
                  <wp:posOffset>997585</wp:posOffset>
                </wp:positionV>
                <wp:extent cx="1163955" cy="419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Miner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98pt;margin-top:78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Mineral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</wp:posOffset>
                </wp:positionH>
                <wp:positionV relativeFrom="page">
                  <wp:posOffset>1683385</wp:posOffset>
                </wp:positionV>
                <wp:extent cx="1163955" cy="419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Nitr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7.35pt;margin-top:132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Nitrat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ge">
                  <wp:posOffset>6826250</wp:posOffset>
                </wp:positionV>
                <wp:extent cx="26289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 J E F Frost 2008 www.ntscience.co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37.5pt;mso-position-vertical-relative:page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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r J E F Frost 2008 www.ntscience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54864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VISION MINDMAP FOR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UNIT 9C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Plants and photosyn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VISION MINDMAP FOR </w:t>
                      </w:r>
                      <w:r>
                        <w:rPr>
                          <w:rFonts w:cs="Arial" w:ascii="Arial" w:hAnsi="Arial"/>
                          <w:caps/>
                        </w:rPr>
                        <w:t xml:space="preserve">UNIT 9C </w:t>
                      </w:r>
                      <w:r>
                        <w:rPr>
                          <w:rFonts w:cs="Arial" w:ascii="Arial" w:hAnsi="Arial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caps/>
                        </w:rPr>
                        <w:t>Plants and photo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eastAsia="Arial Unicode MS" w:cs="Arial"/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00:00Z</dcterms:created>
  <dc:creator>John Smith</dc:creator>
  <dc:description/>
  <dc:language>en-US</dc:language>
  <cp:lastModifiedBy>John Smith</cp:lastModifiedBy>
  <dcterms:modified xsi:type="dcterms:W3CDTF">2008-10-05T21:00:00Z</dcterms:modified>
  <cp:revision>2</cp:revision>
  <dc:subject/>
  <dc:title/>
</cp:coreProperties>
</file>