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3 – Structure of Protei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Amino acids made up of carboxyl group, (COOH), amino group (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and R variable 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ZFVIOS+TimesLT-Roman" w:hAnsi="ZFVIOS+TimesLT-Roman" w:cs="ZFVIOS+TimesLT-Roman"/>
          <w:b/>
          <w:b/>
          <w:sz w:val="32"/>
          <w:szCs w:val="32"/>
        </w:rPr>
      </w:pPr>
      <w:r>
        <w:rPr>
          <w:rFonts w:cs="ZFVIOS+TimesLT-Roman" w:ascii="ZFVIOS+TimesLT-Roman" w:hAnsi="ZFVIOS+TimesLT-Roman"/>
          <w:b/>
          <w:sz w:val="32"/>
          <w:szCs w:val="32"/>
        </w:rPr>
        <w:t>Fats and Lipids</w:t>
      </w:r>
    </w:p>
    <w:p>
      <w:pPr>
        <w:pStyle w:val="Normal"/>
        <w:autoSpaceDE w:val="false"/>
        <w:rPr>
          <w:rFonts w:ascii="ZFVIOS+TimesLT-Roman" w:hAnsi="ZFVIOS+TimesLT-Roman" w:cs="ZFVIOS+TimesLT-Roman"/>
        </w:rPr>
      </w:pPr>
      <w:r>
        <w:rPr>
          <w:rFonts w:cs="ZFVIOS+TimesLT-Roman" w:ascii="ZFVIOS+TimesLT-Roman" w:hAnsi="ZFVIOS+TimesLT-Roman"/>
        </w:rPr>
        <w:t xml:space="preserve">1.  Have little affinity for water. </w:t>
      </w:r>
    </w:p>
    <w:p>
      <w:pPr>
        <w:pStyle w:val="Normal"/>
        <w:autoSpaceDE w:val="false"/>
        <w:rPr>
          <w:rFonts w:ascii="ZFVIOS+TimesLT-Roman" w:hAnsi="ZFVIOS+TimesLT-Roman" w:cs="ZFVIOS+TimesLT-Roman"/>
        </w:rPr>
      </w:pPr>
      <w:r>
        <w:rPr>
          <w:rFonts w:cs="ZFVIOS+TimesLT-Roman" w:ascii="ZFVIOS+TimesLT-Roman" w:hAnsi="ZFVIOS+TimesLT-Roman"/>
        </w:rPr>
        <w:t>2.  Are generally solid at room temperature and oils are liquid.</w:t>
      </w:r>
    </w:p>
    <w:p>
      <w:pPr>
        <w:pStyle w:val="Normal"/>
        <w:autoSpaceDE w:val="false"/>
        <w:rPr/>
      </w:pPr>
      <w:r>
        <w:rPr>
          <w:rFonts w:cs="ZFVIOS+TimesLT-Roman" w:ascii="ZFVIOS+TimesLT-Roman" w:hAnsi="ZFVIOS+TimesLT-Roman"/>
        </w:rPr>
        <w:t xml:space="preserve">3. A fat molecule is made of two kinds of molecules, </w:t>
      </w:r>
      <w:r>
        <w:rPr>
          <w:rFonts w:cs="XPBWMW+TimesLT-Bold" w:ascii="XPBWMW+TimesLT-Bold" w:hAnsi="XPBWMW+TimesLT-Bold"/>
          <w:b/>
          <w:bCs/>
        </w:rPr>
        <w:t xml:space="preserve">fatty acids </w:t>
      </w:r>
      <w:r>
        <w:rPr>
          <w:rFonts w:cs="ZFVIOS+TimesLT-Roman" w:ascii="ZFVIOS+TimesLT-Roman" w:hAnsi="ZFVIOS+TimesLT-Roman"/>
        </w:rPr>
        <w:t xml:space="preserve">and </w:t>
      </w:r>
      <w:r>
        <w:rPr>
          <w:rFonts w:cs="XPBWMW+TimesLT-Bold" w:ascii="XPBWMW+TimesLT-Bold" w:hAnsi="XPBWMW+TimesLT-Bold"/>
          <w:b/>
          <w:bCs/>
        </w:rPr>
        <w:t>glycerol</w:t>
      </w:r>
      <w:r>
        <w:rPr>
          <w:rFonts w:cs="ZFVIOS+TimesLT-Roman" w:ascii="ZFVIOS+TimesLT-Roman" w:hAnsi="ZFVIOS+TimesLT-Roman"/>
        </w:rPr>
        <w:t>.</w:t>
      </w:r>
    </w:p>
    <w:p>
      <w:pPr>
        <w:pStyle w:val="Normal"/>
        <w:autoSpaceDE w:val="false"/>
        <w:rPr/>
      </w:pPr>
      <w:r>
        <w:rPr>
          <w:rFonts w:cs="ZFVIOS+TimesLT-Roman" w:ascii="ZFVIOS+TimesLT-Roman" w:hAnsi="ZFVIOS+TimesLT-Roman"/>
        </w:rPr>
        <w:t xml:space="preserve">4. </w:t>
      </w:r>
      <w:r>
        <w:rPr>
          <w:rFonts w:cs="XPBWMW+TimesLT-Bold" w:ascii="XPBWMW+TimesLT-Bold" w:hAnsi="XPBWMW+TimesLT-Bold"/>
          <w:b/>
          <w:bCs/>
        </w:rPr>
        <w:t xml:space="preserve">Triglycerides </w:t>
      </w:r>
      <w:r>
        <w:rPr>
          <w:rFonts w:cs="ZFVIOS+TimesLT-Roman" w:ascii="ZFVIOS+TimesLT-Roman" w:hAnsi="ZFVIOS+TimesLT-Roman"/>
        </w:rPr>
        <w:t xml:space="preserve">(figure 3.11a, page 58) are a common form of fats. These fats have a single glycerol molecule to which three fatty acid molecules are attached. </w:t>
      </w:r>
    </w:p>
    <w:p>
      <w:pPr>
        <w:pStyle w:val="Normal"/>
        <w:autoSpaceDE w:val="false"/>
        <w:rPr/>
      </w:pPr>
      <w:r>
        <w:rPr>
          <w:rFonts w:cs="ZFVIOS+TimesLT-Roman" w:ascii="ZFVIOS+TimesLT-Roman" w:hAnsi="ZFVIOS+TimesLT-Roman"/>
        </w:rPr>
        <w:t>5.  Fats also have little or no attraction for water and are insoluble in it and are called hydrophobic.</w:t>
      </w:r>
    </w:p>
    <w:p>
      <w:pPr>
        <w:pStyle w:val="Normal"/>
        <w:rPr/>
      </w:pPr>
      <w:r>
        <w:rPr>
          <w:rFonts w:cs="XPBWMW+TimesLT-Bold" w:ascii="XPBWMW+TimesLT-Bold" w:hAnsi="XPBWMW+TimesLT-Bold"/>
          <w:b/>
          <w:bCs/>
        </w:rPr>
        <w:t>6.  Phospholipid</w:t>
      </w:r>
      <w:r>
        <w:rPr>
          <w:rFonts w:cs="ZFVIOS+TimesLT-Roman" w:ascii="ZFVIOS+TimesLT-Roman" w:hAnsi="ZFVIOS+TimesLT-Roman"/>
        </w:rPr>
        <w:t>, another kind of fat, have two fatty acids attached to a glycerol.</w:t>
      </w:r>
    </w:p>
    <w:p>
      <w:pPr>
        <w:pStyle w:val="Normal"/>
        <w:rPr/>
      </w:pPr>
      <w:r>
        <w:rPr>
          <w:rFonts w:cs="ZFVIOS+TimesLT-Roman" w:ascii="ZFVIOS+TimesLT-Roman" w:hAnsi="ZFVIOS+TimesLT-Roman"/>
        </w:rPr>
        <w:t xml:space="preserve">7.  Fat stores twice as much energy as the same weight of polysaccharide </w:t>
      </w:r>
    </w:p>
    <w:p>
      <w:pPr>
        <w:pStyle w:val="Normal"/>
        <w:rPr>
          <w:rFonts w:ascii="ZFVIOS+TimesLT-Roman" w:hAnsi="ZFVIOS+TimesLT-Roman" w:cs="ZFVIOS+TimesLT-Roman"/>
          <w:sz w:val="28"/>
          <w:szCs w:val="28"/>
        </w:rPr>
      </w:pPr>
      <w:r>
        <w:rPr>
          <w:rFonts w:cs="ZFVIOS+TimesLT-Roman" w:ascii="ZFVIOS+TimesLT-Roman" w:hAnsi="ZFVIOS+TimesLT-Roman"/>
          <w:sz w:val="28"/>
          <w:szCs w:val="28"/>
        </w:rPr>
      </w:r>
    </w:p>
    <w:p>
      <w:pPr>
        <w:pStyle w:val="Normal"/>
        <w:autoSpaceDE w:val="false"/>
        <w:rPr>
          <w:rFonts w:ascii="HRXEWC+TradeGothicLT-Bold" w:hAnsi="HRXEWC+TradeGothicLT-Bold" w:cs="HRXEWC+TradeGothicLT-Bold"/>
          <w:b/>
          <w:b/>
          <w:bCs/>
          <w:color w:val="F57A20"/>
          <w:sz w:val="36"/>
          <w:szCs w:val="36"/>
        </w:rPr>
      </w:pPr>
      <w:r>
        <w:rPr>
          <w:rFonts w:cs="HRXEWC+TradeGothicLT-Bold" w:ascii="HRXEWC+TradeGothicLT-Bold" w:hAnsi="HRXEWC+TradeGothicLT-Bold"/>
          <w:b/>
          <w:bCs/>
          <w:color w:val="F57A20"/>
          <w:sz w:val="36"/>
          <w:szCs w:val="36"/>
        </w:rPr>
        <w:t>Nucleic acids</w:t>
      </w:r>
    </w:p>
    <w:p>
      <w:pPr>
        <w:pStyle w:val="Normal"/>
        <w:autoSpaceDE w:val="false"/>
        <w:rPr>
          <w:rFonts w:ascii="ZFVIOS+TimesLT-Roman" w:hAnsi="ZFVIOS+TimesLT-Roman" w:cs="ZFVIOS+TimesLT-Roman"/>
          <w:color w:val="000000"/>
          <w:sz w:val="28"/>
          <w:szCs w:val="28"/>
        </w:rPr>
      </w:pPr>
      <w:r>
        <w:rPr>
          <w:rFonts w:cs="ZFVIOS+TimesLT-Roman" w:ascii="ZFVIOS+TimesLT-Roman" w:hAnsi="ZFVIOS+TimesLT-Roman"/>
          <w:color w:val="000000"/>
          <w:sz w:val="28"/>
          <w:szCs w:val="28"/>
        </w:rPr>
        <w:t xml:space="preserve">There are two kinds of nucleic acid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ZFVIOS+TimesLT-Roman" w:ascii="ZFVIOS+TimesLT-Roman" w:hAnsi="ZFVIOS+TimesLT-Roman"/>
          <w:color w:val="000000"/>
        </w:rPr>
        <w:t xml:space="preserve">One is </w:t>
      </w:r>
      <w:r>
        <w:rPr>
          <w:rFonts w:cs="XPBWMW+TimesLT-Bold" w:ascii="XPBWMW+TimesLT-Bold" w:hAnsi="XPBWMW+TimesLT-Bold"/>
          <w:b/>
          <w:bCs/>
          <w:color w:val="000000"/>
        </w:rPr>
        <w:t xml:space="preserve">deoxyribose nucleic acid (DNA) </w:t>
      </w:r>
      <w:r>
        <w:rPr>
          <w:rFonts w:cs="ZFVIOS+TimesLT-Roman" w:ascii="ZFVIOS+TimesLT-Roman" w:hAnsi="ZFVIOS+TimesLT-Roman"/>
          <w:color w:val="000000"/>
        </w:rPr>
        <w:t>that is located in chromosomes in the nucleus of eukaryotic cells, which contains hereditary information and is transmitted from generation</w:t>
      </w:r>
      <w:r>
        <w:rPr>
          <w:rFonts w:cs="XPBWMW+TimesLT-Bold" w:ascii="XPBWMW+TimesLT-Bold" w:hAnsi="XPBWMW+TimesLT-Bold"/>
          <w:b/>
          <w:bCs/>
          <w:color w:val="000000"/>
        </w:rPr>
        <w:t xml:space="preserve"> </w:t>
      </w:r>
      <w:r>
        <w:rPr>
          <w:rFonts w:cs="ZFVIOS+TimesLT-Roman" w:ascii="ZFVIOS+TimesLT-Roman" w:hAnsi="ZFVIOS+TimesLT-Roman"/>
          <w:color w:val="000000"/>
        </w:rPr>
        <w:t xml:space="preserve">to generation. </w:t>
      </w:r>
    </w:p>
    <w:p>
      <w:pPr>
        <w:pStyle w:val="Normal"/>
        <w:numPr>
          <w:ilvl w:val="0"/>
          <w:numId w:val="4"/>
        </w:numPr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ZFVIOS+TimesLT-Roman" w:ascii="ZFVIOS+TimesLT-Roman" w:hAnsi="ZFVIOS+TimesLT-Roman"/>
          <w:color w:val="000000"/>
        </w:rPr>
        <w:t xml:space="preserve">The second kind is </w:t>
      </w:r>
      <w:r>
        <w:rPr>
          <w:rFonts w:cs="XPBWMW+TimesLT-Bold" w:ascii="XPBWMW+TimesLT-Bold" w:hAnsi="XPBWMW+TimesLT-Bold"/>
          <w:b/>
          <w:bCs/>
          <w:color w:val="000000"/>
        </w:rPr>
        <w:t xml:space="preserve">ribose nucleic acid (RNA) </w:t>
      </w:r>
      <w:r>
        <w:rPr>
          <w:rFonts w:cs="ZFVIOS+TimesLT-Roman" w:ascii="ZFVIOS+TimesLT-Roman" w:hAnsi="ZFVIOS+TimesLT-Roman"/>
          <w:color w:val="000000"/>
        </w:rPr>
        <w:t>that is formed</w:t>
      </w:r>
      <w:r>
        <w:rPr>
          <w:rFonts w:cs="XPBWMW+TimesLT-Bold" w:ascii="XPBWMW+TimesLT-Bold" w:hAnsi="XPBWMW+TimesLT-Bold"/>
          <w:b/>
          <w:bCs/>
          <w:color w:val="000000"/>
        </w:rPr>
        <w:t xml:space="preserve"> </w:t>
      </w:r>
      <w:r>
        <w:rPr>
          <w:rFonts w:cs="ZFVIOS+TimesLT-Roman" w:ascii="ZFVIOS+TimesLT-Roman" w:hAnsi="ZFVIOS+TimesLT-Roman"/>
          <w:color w:val="000000"/>
        </w:rPr>
        <w:t>against DNA which acts as the template.</w:t>
      </w:r>
    </w:p>
    <w:p>
      <w:pPr>
        <w:pStyle w:val="Normal"/>
        <w:autoSpaceDE w:val="false"/>
        <w:rPr>
          <w:rFonts w:ascii="ZFVIOS+TimesLT-Roman" w:hAnsi="ZFVIOS+TimesLT-Roman" w:cs="ZFVIOS+TimesLT-Roman"/>
          <w:b/>
          <w:b/>
          <w:bCs/>
          <w:color w:val="000000"/>
        </w:rPr>
      </w:pPr>
      <w:r>
        <w:rPr>
          <w:rFonts w:cs="ZFVIOS+TimesLT-Roman" w:ascii="ZFVIOS+TimesLT-Roman" w:hAnsi="ZFVIOS+TimesLT-Roman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drawing>
          <wp:inline distT="0" distB="0" distL="0" distR="0">
            <wp:extent cx="4913630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>S = sugar</w:t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>P = phosphate group</w:t>
      </w:r>
    </w:p>
    <w:p>
      <w:pPr>
        <w:pStyle w:val="Normal"/>
        <w:autoSpaceDE w:val="false"/>
        <w:ind w:left="1440" w:hanging="1440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 xml:space="preserve">N = nitrogen base, </w:t>
        <w:tab/>
        <w:t xml:space="preserve">adenine A pairs with thymine T </w:t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ab/>
        <w:tab/>
        <w:tab/>
        <w:t>cytosine C pairs with guanine G</w:t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ind w:left="1440" w:hanging="1440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 xml:space="preserve">Differences between DNA and RNA, </w:t>
      </w:r>
    </w:p>
    <w:p>
      <w:pPr>
        <w:pStyle w:val="Normal"/>
        <w:numPr>
          <w:ilvl w:val="0"/>
          <w:numId w:val="3"/>
        </w:numPr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>deoxyribose sugar in DNA,</w:t>
      </w:r>
    </w:p>
    <w:p>
      <w:pPr>
        <w:pStyle w:val="Normal"/>
        <w:numPr>
          <w:ilvl w:val="0"/>
          <w:numId w:val="3"/>
        </w:numPr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eastAsia="XPBWMW+TimesLT-Bold" w:cs="XPBWMW+TimesLT-Bold" w:ascii="XPBWMW+TimesLT-Bold" w:hAnsi="XPBWMW+TimesLT-Bold"/>
          <w:b/>
          <w:bCs/>
          <w:color w:val="000000"/>
        </w:rPr>
        <w:t xml:space="preserve"> </w:t>
      </w:r>
      <w:r>
        <w:rPr>
          <w:rFonts w:cs="XPBWMW+TimesLT-Bold" w:ascii="XPBWMW+TimesLT-Bold" w:hAnsi="XPBWMW+TimesLT-Bold"/>
          <w:b/>
          <w:bCs/>
          <w:color w:val="000000"/>
        </w:rPr>
        <w:t xml:space="preserve">ribose sugar in RNA – </w:t>
      </w:r>
    </w:p>
    <w:p>
      <w:pPr>
        <w:pStyle w:val="Normal"/>
        <w:numPr>
          <w:ilvl w:val="0"/>
          <w:numId w:val="3"/>
        </w:numPr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  <w:t>base pair differences thymine replaced by U uracil and pairs with A</w:t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XPBWMW+TimesLT-Bold" w:hAnsi="XPBWMW+TimesLT-Bold" w:cs="XPBWMW+TimesLT-Bold"/>
          <w:b/>
          <w:b/>
          <w:bCs/>
          <w:color w:val="000000"/>
        </w:rPr>
      </w:pPr>
      <w:r>
        <w:rPr>
          <w:rFonts w:cs="XPBWMW+TimesLT-Bold" w:ascii="XPBWMW+TimesLT-Bold" w:hAnsi="XPBWMW+TimesLT-Bold"/>
          <w:b/>
          <w:bCs/>
          <w:color w:val="000000"/>
        </w:rPr>
      </w:r>
    </w:p>
    <w:p>
      <w:pPr>
        <w:pStyle w:val="Normal"/>
        <w:autoSpaceDE w:val="false"/>
        <w:rPr>
          <w:rFonts w:ascii="HRXEWC+TradeGothicLT-Bold" w:hAnsi="HRXEWC+TradeGothicLT-Bold" w:cs="HRXEWC+TradeGothicLT-Bold"/>
          <w:b/>
          <w:b/>
          <w:bCs/>
          <w:color w:val="034EA3"/>
          <w:sz w:val="46"/>
          <w:szCs w:val="46"/>
        </w:rPr>
      </w:pPr>
      <w:r>
        <w:rPr>
          <w:rFonts w:cs="HRXEWC+TradeGothicLT-Bold" w:ascii="HRXEWC+TradeGothicLT-Bold" w:hAnsi="HRXEWC+TradeGothicLT-Bold"/>
          <w:b/>
          <w:bCs/>
          <w:color w:val="034EA3"/>
          <w:sz w:val="46"/>
          <w:szCs w:val="46"/>
        </w:rPr>
        <w:t>Minerals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  <w:t xml:space="preserve">Minerals are inorganic ions required by both animal and plant cells. 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  <w:t xml:space="preserve">In humans, minerals make up about six per cent of the body (see table 3.4). 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  <w:t>Some, for example calcium and phosphorus, are present in relatively large amounts.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  <w:t>Others,for example cobalt and molybdenum, are present only in trace amounts.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Minerals also contribute to cell manufacture of many hormones, enzymes and vitamins.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See functions pg 61</w:t>
      </w:r>
    </w:p>
    <w:p>
      <w:pPr>
        <w:pStyle w:val="Normal"/>
        <w:numPr>
          <w:ilvl w:val="0"/>
          <w:numId w:val="2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they are still vital for normal healthy functioning of cells. For example, copper is an essential</w:t>
      </w:r>
      <w:r>
        <w:rPr>
          <w:rFonts w:cs="ZFVIOS+TimesLT-Roman" w:ascii="ZFVIOS+TimesLT-Roman" w:hAnsi="ZFVIOS+TimesLT-Roman"/>
          <w:color w:val="000000"/>
          <w:sz w:val="52"/>
          <w:szCs w:val="52"/>
        </w:rPr>
        <w:t xml:space="preserve"> </w:t>
      </w:r>
      <w:r>
        <w:rPr>
          <w:rFonts w:cs="ZFVIOS+TimesLT-Roman" w:ascii="ZFVIOS+TimesLT-Roman" w:hAnsi="ZFVIOS+TimesLT-Roman"/>
          <w:sz w:val="52"/>
          <w:szCs w:val="52"/>
        </w:rPr>
        <w:t>mineral for cellular respiration</w:t>
      </w:r>
    </w:p>
    <w:p>
      <w:pPr>
        <w:pStyle w:val="Normal"/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</w:r>
    </w:p>
    <w:p>
      <w:pPr>
        <w:pStyle w:val="Normal"/>
        <w:autoSpaceDE w:val="false"/>
        <w:rPr>
          <w:rFonts w:ascii="HRXEWC+TradeGothicLT-Bold" w:hAnsi="HRXEWC+TradeGothicLT-Bold" w:cs="HRXEWC+TradeGothicLT-Bold"/>
          <w:b/>
          <w:b/>
          <w:bCs/>
          <w:color w:val="034EA3"/>
          <w:sz w:val="52"/>
          <w:szCs w:val="52"/>
        </w:rPr>
      </w:pPr>
      <w:r>
        <w:rPr>
          <w:rFonts w:cs="HRXEWC+TradeGothicLT-Bold" w:ascii="HRXEWC+TradeGothicLT-Bold" w:hAnsi="HRXEWC+TradeGothicLT-Bold"/>
          <w:b/>
          <w:bCs/>
          <w:color w:val="034EA3"/>
          <w:sz w:val="52"/>
          <w:szCs w:val="52"/>
        </w:rPr>
        <w:t>Vitamins</w:t>
      </w:r>
    </w:p>
    <w:p>
      <w:pPr>
        <w:pStyle w:val="Normal"/>
        <w:numPr>
          <w:ilvl w:val="0"/>
          <w:numId w:val="1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  <w:t>Vitamins are a group of organic compounds that occur in minute quantities in food.</w:t>
      </w:r>
    </w:p>
    <w:p>
      <w:pPr>
        <w:pStyle w:val="Normal"/>
        <w:numPr>
          <w:ilvl w:val="0"/>
          <w:numId w:val="1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Vitamins are essential for many of the chemical reactions that occur in cells.</w:t>
      </w:r>
    </w:p>
    <w:p>
      <w:pPr>
        <w:pStyle w:val="Normal"/>
        <w:numPr>
          <w:ilvl w:val="0"/>
          <w:numId w:val="1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The water-soluble vitamins, except for vitamin C, are components of co-enzymes.</w:t>
      </w:r>
    </w:p>
    <w:p>
      <w:pPr>
        <w:pStyle w:val="Normal"/>
        <w:numPr>
          <w:ilvl w:val="0"/>
          <w:numId w:val="1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Co-enzymes are small molecules necessary for the normal functioning of many</w:t>
      </w:r>
      <w:r>
        <w:rPr>
          <w:rFonts w:cs="ZFVIOS+TimesLT-Roman" w:ascii="ZFVIOS+TimesLT-Roman" w:hAnsi="ZFVIOS+TimesLT-Roman"/>
          <w:color w:val="000000"/>
          <w:sz w:val="52"/>
          <w:szCs w:val="52"/>
        </w:rPr>
        <w:t xml:space="preserve"> </w:t>
      </w:r>
      <w:r>
        <w:rPr>
          <w:rFonts w:cs="ZFVIOS+TimesLT-Roman" w:ascii="ZFVIOS+TimesLT-Roman" w:hAnsi="ZFVIOS+TimesLT-Roman"/>
          <w:sz w:val="52"/>
          <w:szCs w:val="52"/>
        </w:rPr>
        <w:t>of the enzyme-controlled reactions within cells.</w:t>
      </w:r>
    </w:p>
    <w:p>
      <w:pPr>
        <w:pStyle w:val="Normal"/>
        <w:numPr>
          <w:ilvl w:val="0"/>
          <w:numId w:val="1"/>
        </w:numPr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sz w:val="52"/>
          <w:szCs w:val="52"/>
        </w:rPr>
        <w:t>See examples pg 64</w:t>
      </w:r>
    </w:p>
    <w:p>
      <w:pPr>
        <w:pStyle w:val="Normal"/>
        <w:autoSpaceDE w:val="false"/>
        <w:rPr>
          <w:rFonts w:ascii="ZFVIOS+TimesLT-Roman" w:hAnsi="ZFVIOS+TimesLT-Roman" w:cs="ZFVIOS+TimesLT-Roman"/>
          <w:color w:val="000000"/>
          <w:sz w:val="52"/>
          <w:szCs w:val="52"/>
        </w:rPr>
      </w:pPr>
      <w:r>
        <w:rPr>
          <w:rFonts w:cs="ZFVIOS+TimesLT-Roman" w:ascii="ZFVIOS+TimesLT-Roman" w:hAnsi="ZFVIOS+TimesLT-Roman"/>
          <w:color w:val="000000"/>
          <w:sz w:val="52"/>
          <w:szCs w:val="52"/>
        </w:rPr>
      </w:r>
    </w:p>
    <w:p>
      <w:pPr>
        <w:pStyle w:val="Normal"/>
        <w:autoSpaceDE w:val="false"/>
        <w:rPr/>
      </w:pPr>
      <w:r>
        <w:rPr>
          <w:rFonts w:cs="ZFVIOS+TimesLT-Roman" w:ascii="ZFVIOS+TimesLT-Roman" w:hAnsi="ZFVIOS+TimesLT-Roman"/>
          <w:sz w:val="52"/>
          <w:szCs w:val="52"/>
        </w:rPr>
        <w:t>Try quick check Q 8 – 10, pg 65</w:t>
      </w:r>
    </w:p>
    <w:sectPr>
      <w:type w:val="nextPage"/>
      <w:pgSz w:w="11906" w:h="16838"/>
      <w:pgMar w:left="1800" w:right="12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FVIOS+TimesLT-Roman">
    <w:charset w:val="00"/>
    <w:family w:val="roman"/>
    <w:pitch w:val="default"/>
  </w:font>
  <w:font w:name="XPBWMW+TimesLT-Bold">
    <w:charset w:val="00"/>
    <w:family w:val="roman"/>
    <w:pitch w:val="default"/>
  </w:font>
  <w:font w:name="HRXEWC+TradeGothicLT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8:51:00Z</dcterms:created>
  <dc:creator>Angela Narayan-Butler</dc:creator>
  <dc:description/>
  <cp:keywords/>
  <dc:language>en-US</dc:language>
  <cp:lastModifiedBy>Angela Narayan-Butler</cp:lastModifiedBy>
  <dcterms:modified xsi:type="dcterms:W3CDTF">2008-03-02T23:19:00Z</dcterms:modified>
  <cp:revision>5</cp:revision>
  <dc:subject/>
  <dc:title>Chapter 3 – Structure of Proteins</dc:title>
</cp:coreProperties>
</file>