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2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Find Someone Who Can…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Ans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itial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Name the outer boundary of a ce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Name the fluid inside a cel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Define prokaryo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Give an example of a eukaryo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Name the 2 materials that make up the plasma membra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Name the structures that hold organelles in pla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Tell you how thin  a plasma membrane 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Tell you what a partially permeable membrane 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Explain the fluid mosaic mod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Give an example of an organism with a high SA:V rat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Give an example of an organism with a low SA : V rat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Explain why the size of cells is limited by its SA: V rat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Give an example of diffus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 Define hydrophil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Explain osmos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 Give an example of a lipophilic substa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 Does active transport require energ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 Explain what types of materials are best suited to  facilitated diffus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 Tell you what ATP stands f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57"/>
        <w:gridCol w:w="11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Find Someone Who Can……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Answe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Initial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Name the outer boundary of a cell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 membra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Name the fluid inside a cell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oplas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Define prokaryote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ms with little defined internal structur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Give an example of a eukaryote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ts/animals/fungi &amp; protist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Name the 2 materials that make up the plasma membrane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spholipids, protei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Name the structures that hold organelles in place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in filaments &amp; microtubul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Tell you how thin  a plasma membrane is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u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Tell you what a partially permeable membrane is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membrane that only allows some dissolved materials across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Explain the fluid mosaic model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ouble layer of lipid &amp; protein in the plasma membrane that form channels to allow substances to pass across the membrane in both direction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Give an example of an organism with a high SA:V rati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oeb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Give an example of an organism with a low SA : V rati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phan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Explain why the size of cells is limited by its SA: V rati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usion of materials into &amp; out of the cell is unable to occur efficientl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Give an example of diffusion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 moving from the gas tap into the classroom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Define hydrophilic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ances that dissolve in water easil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Explain osmosis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 Give an example of a lipophilic substance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coho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 Does active transport require energy?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s also called endergoni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 Explain what types of materials are best suited to  facilitated diffusion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ances that cannot dissolve in the lipid layer of the membrane eg. glucos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 Tell you what ATP stands for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enosine triphosphat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29:00Z</dcterms:created>
  <dc:creator>DE&amp;T User</dc:creator>
  <dc:description/>
  <cp:keywords/>
  <dc:language>en-US</dc:language>
  <cp:lastModifiedBy>DE&amp;T User</cp:lastModifiedBy>
  <dcterms:modified xsi:type="dcterms:W3CDTF">2006-03-08T09:24:00Z</dcterms:modified>
  <cp:revision>2</cp:revision>
  <dc:subject/>
  <dc:title>Find Someone Who Can……</dc:title>
</cp:coreProperties>
</file>