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CE BIOLOGY: UNIT 2 COURSE OUTLIN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796"/>
        <w:gridCol w:w="3849"/>
        <w:gridCol w:w="3960"/>
        <w:gridCol w:w="414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b/>
                <w:bCs/>
                <w:sz w:val="22"/>
                <w:szCs w:val="22"/>
              </w:rPr>
              <w:t>Wee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rea of Stud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b/>
                <w:bCs/>
                <w:sz w:val="22"/>
                <w:szCs w:val="22"/>
              </w:rPr>
              <w:t>Key knowled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b/>
                <w:bCs/>
                <w:sz w:val="22"/>
                <w:szCs w:val="22"/>
              </w:rPr>
              <w:t>Key skil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sible activities and assessment task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17/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Adaptation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f organisms</w:t>
            </w:r>
          </w:p>
          <w:p>
            <w:pPr>
              <w:pStyle w:val="Normal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</w:rPr>
              <w:t>Ch 9 p 26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environmental factors: biotic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otic factors; availability of resource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tructural adaptations: relating maj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tures of organisms to survival valu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physiological adapt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tolerance range of organism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ing equilibrium by detecti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responding to changes i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condition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FF00"/>
                <w:sz w:val="22"/>
                <w:szCs w:val="22"/>
              </w:rPr>
              <w:t>HW – Q 2,3,4,7,8,11 p 305 -Plus all Q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 and inquire scientificall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4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 (dot point 1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biological information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(dot point 1)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Prac Activity 9.1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FF6600"/>
              </w:rPr>
              <w:t>W/S 25-26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autoSpaceDE w:val="false"/>
              <w:rPr>
                <w:color w:val="00B050"/>
              </w:rPr>
            </w:pPr>
            <w:r>
              <w:rPr>
                <w:color w:val="00B050"/>
              </w:rPr>
              <w:t>HW Work due in: 24/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eport: study of habitat (within or outside class room) and measurement of selecte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factor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Note: </w:t>
            </w:r>
            <w:r>
              <w:rPr>
                <w:sz w:val="22"/>
                <w:szCs w:val="22"/>
              </w:rPr>
              <w:t>This could develop into an ongoing investigation to meet Outcome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: case study of structural and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hysiological adaptations of selected animal(s) or plant(s)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Environmental Factors 1, solar radiation, air &amp; H</w:t>
            </w:r>
            <w:r>
              <w:rPr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color w:val="0000FF"/>
                <w:sz w:val="22"/>
                <w:szCs w:val="22"/>
              </w:rPr>
              <w:t>O p 29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24/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Adaptation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f organism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h 10 p 3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Physiological adapt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nerve control in complex multicellular  organisms: major sense organs and pathways of transmission of nerve iimpuls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hormonal control in complex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cellular organis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regulating water balance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ng temperature</w:t>
            </w:r>
          </w:p>
          <w:p>
            <w:pPr>
              <w:pStyle w:val="Normal"/>
              <w:autoSpaceDE w:val="false"/>
              <w:rPr>
                <w:color w:val="00FF00"/>
                <w:sz w:val="40"/>
                <w:szCs w:val="40"/>
              </w:rPr>
            </w:pPr>
            <w:r>
              <w:rPr>
                <w:color w:val="00FF00"/>
                <w:sz w:val="22"/>
                <w:szCs w:val="22"/>
              </w:rPr>
              <w:t>HW Q 1,3,5,6,9,11,12,14 Due 15/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 and inquire scientifically (do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s 3 and 4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2 and 3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 (dot point 1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biological information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(dot point 1)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W/S 29, 30, 31, 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FF"/>
                <w:sz w:val="22"/>
                <w:szCs w:val="22"/>
              </w:rPr>
              <w:t>Practical: eye dissection – relate structure and functio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eport: analysis of media article; stem cell research towards ‘cures’ for multiple sclerosis or brain damage Flow charts/tables: comparison of the regulation of water balance or temperatu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ree multicellular organisms (at least one plant) in different environments</w:t>
            </w:r>
          </w:p>
          <w:p>
            <w:pPr>
              <w:pStyle w:val="Normal"/>
              <w:autoSpaceDE w:val="false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22"/>
                <w:szCs w:val="22"/>
              </w:rPr>
              <w:t xml:space="preserve">Prac 10.3 water balance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/4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15/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Adaptation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f organism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plant tropisms: growth responses,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rhythmic activities</w:t>
            </w:r>
            <w:r>
              <w:rPr>
                <w:color w:val="FF0000"/>
                <w:sz w:val="22"/>
                <w:szCs w:val="22"/>
              </w:rPr>
              <w:t xml:space="preserve"> p 3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 and inquire scientificall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4)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W/S 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Practical: student designed to investigate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plant growth in response to light and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gravity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color w:val="0000FF"/>
                <w:sz w:val="22"/>
                <w:szCs w:val="22"/>
              </w:rPr>
              <w:t xml:space="preserve">Leaves for survival Activity 10.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/6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29/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Adaptation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of organism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h 11 p 341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behavioural adaptations: individual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behaviours of animals includi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ythmic activities; feeding behaviour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; social and territori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s</w:t>
            </w:r>
          </w:p>
          <w:p>
            <w:pPr>
              <w:pStyle w:val="Normal"/>
              <w:autoSpaceDE w:val="false"/>
              <w:rPr>
                <w:color w:val="00FF00"/>
                <w:sz w:val="40"/>
                <w:szCs w:val="40"/>
              </w:rPr>
            </w:pPr>
            <w:r>
              <w:rPr>
                <w:color w:val="00FF00"/>
                <w:sz w:val="22"/>
                <w:szCs w:val="22"/>
              </w:rPr>
              <w:t>HW Your choice of any 5 Questions to be handed in on looseleaf please 5/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 and inquire scientificall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4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3)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W/S 33, 34, 35,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Report: excursion to zoo/wildlif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park/farm to investigate animals and their behavioural/reproductive adaptation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Investigating animal behaviour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12/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Adaptation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of organism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h 12 p 386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Reproductive adaptations: systems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; development and life cycles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 (dot point 1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biological information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(dot points 1 and 2)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W/S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: concept map of connection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plant reproductive behaviours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factors and animals in t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tructure &amp; function of Australian flowers 12.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19/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Adaptation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of organism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echniques used to monito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change and species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distribu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biological information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(dot points 1 and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poster or web page: report usi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from field trip research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ques used and history of the use of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ite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26/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Dynamic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cosystem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h 13 p 42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omponents of ecosystems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ies of living organisms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groupings; ecological ni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relationships between organisms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ding including parasite/host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tor/prey, of mutual benefi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mutualism and symbios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 and inquire scientificall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3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 and 2)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W/S 38, 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: use of software to map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ulate ecosystems (use as seco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-data for a practical report and test 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ety of hypotheses)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Transects and quadrats – sampling in an ecosystem activity 13.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FFFF"/>
              </w:rPr>
              <w:t>2/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Dynamic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cosystems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Ch 14 p 45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flow of energy: inputs and outputs of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ystem; productivity; trophic level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trophic efficien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 (dot point 1)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W/S 40, 41, 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: cut and paste activity t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understanding of these processes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Activity 14.1 – food chains and food webs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9/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Dynamic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cosystem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ycling of matter: principle of exchang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living and non-livi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s of the ecosystem, includi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s and outputs; biogeochemic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s including those of water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, oxygen, nitroge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accumulation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 (dot point 1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biological information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(dot points 1 and 2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3)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W/S 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: use of Kahootz or simila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 to devise a cyc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: analysis of case studies involvi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accumulation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16/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Dynamic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cosystems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h 15 p 48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population dynamics: carrying capaci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ecosystems; factors affecti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ion and abundance of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ms including birth and deat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, mig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 and inquire scientificall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3)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W/S 45, 46</w:t>
            </w:r>
          </w:p>
          <w:p>
            <w:pPr>
              <w:pStyle w:val="Normal"/>
              <w:autoSpaceDE w:val="false"/>
              <w:rPr>
                <w:color w:val="FF6600"/>
                <w:sz w:val="40"/>
                <w:szCs w:val="40"/>
              </w:rPr>
            </w:pPr>
            <w:r>
              <w:rPr>
                <w:color w:val="FF6600"/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: analysis of second hand-da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graphs) to draw conclusion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ut population dynamics in response to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s in the environment - </w:t>
            </w:r>
            <w:r>
              <w:rPr>
                <w:color w:val="0000FF"/>
                <w:sz w:val="22"/>
                <w:szCs w:val="22"/>
              </w:rPr>
              <w:t>Activity 15.1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color w:val="00FFFF"/>
              </w:rPr>
              <w:t>7/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Dynamic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Ecosystem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h 16 p 519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hange to ecosystems over time: scop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intensity of regular and irregula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changes; succession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 and inquire scientificall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 1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3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biological information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(dot points 1 and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: research natural changes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ir effects on ecosystems – continent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ft, tsunamis, volcanoes, earthquakes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hfires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Activity 15.2 How fast are they growing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FFFF"/>
              </w:rPr>
              <w:t>14/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Dynamic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cosystem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hange to ecosystems over time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al practices of indigenou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oples and settlers</w:t>
            </w:r>
          </w:p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3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biological information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(dot points 1 and 2)</w:t>
            </w:r>
          </w:p>
          <w:p>
            <w:pPr>
              <w:pStyle w:val="Normal"/>
              <w:autoSpaceDE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W/S 47, 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: analysis of case studies tha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indigenous peoples’ impact 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systems, across the world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Activity 16.1 What is your ecological footprint?</w:t>
            </w:r>
          </w:p>
          <w:p>
            <w:pPr>
              <w:pStyle w:val="Normal"/>
              <w:autoSpaceDE w:val="false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FFFF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FFFF"/>
              </w:rPr>
              <w:t>21/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Dynamic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cosystem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hange to ecosystems over time: huma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and the sustainability of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systems; techniques for monitoring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maintaining ecosystem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biological understanding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 points 1–3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biological information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(dot points 1 and 2)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: case studies that documen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 impact on ecosystems (Student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ise action plans to improv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tainability)</w:t>
            </w:r>
          </w:p>
          <w:p>
            <w:pPr>
              <w:pStyle w:val="Normal"/>
              <w:autoSpaceDE w:val="false"/>
              <w:rPr>
                <w:color w:val="00FF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Activity 16.3 – Salting of the land</w:t>
            </w:r>
          </w:p>
          <w:p>
            <w:pPr>
              <w:pStyle w:val="Normal"/>
              <w:autoSpaceDE w:val="false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FFFF"/>
                <w:sz w:val="40"/>
                <w:szCs w:val="40"/>
              </w:rPr>
            </w:pPr>
            <w:r>
              <w:rPr>
                <w:b/>
                <w:bCs/>
                <w:color w:val="00FFFF"/>
                <w:sz w:val="40"/>
                <w:szCs w:val="4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REVISI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3:48:00Z</dcterms:created>
  <dc:creator>Angela Narayan-Butler</dc:creator>
  <dc:description/>
  <dc:language>en-US</dc:language>
  <cp:lastModifiedBy>02291545</cp:lastModifiedBy>
  <dcterms:modified xsi:type="dcterms:W3CDTF">2013-06-13T03:48:00Z</dcterms:modified>
  <cp:revision>2</cp:revision>
  <dc:subject/>
  <dc:title>VCE BIOLOGY 2006–2009: UNIT 2 SAMPLE COURSE OUTLINE</dc:title>
</cp:coreProperties>
</file>